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6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  <w:t>Радиатор алюминиевый 500 мм, 10 се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8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8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огре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Расположение подключ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о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на разры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давл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осевое расстоя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теплоносител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2,7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должна соответствовать требованиям ГОСТ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, ле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, ле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1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7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-25-2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3-05-22T11:26:04Z</dcterms:modified>
  <cp:revision>15</cp:revision>
  <dc:subject/>
  <dc:title>ОПРОСНЫЙ ЛИСТ №______</dc:title>
</cp:coreProperties>
</file>